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 LEGUMES 4° ET 5° GAMME BIO DE SAISON</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7628645"/>
      <w:bookmarkStart w:id="1" w:name="__Fieldmark__0_1527628645"/>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7628645"/>
      <w:bookmarkStart w:id="3" w:name="__Fieldmark__1_1527628645"/>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7628645"/>
      <w:bookmarkStart w:id="5" w:name="__Fieldmark__2_1527628645"/>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7628645"/>
      <w:bookmarkStart w:id="7" w:name="__Fieldmark__3_1527628645"/>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7628645"/>
      <w:bookmarkStart w:id="9" w:name="__Fieldmark__4_1527628645"/>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7628645"/>
      <w:bookmarkStart w:id="11" w:name="__Fieldmark__5_1527628645"/>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7628645"/>
      <w:bookmarkStart w:id="13" w:name="__Fieldmark__6_1527628645"/>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527628645"/>
      <w:bookmarkStart w:id="15" w:name="__Fieldmark__7_1527628645"/>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27628645"/>
      <w:bookmarkStart w:id="17" w:name="__Fieldmark__8_1527628645"/>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27628645"/>
      <w:bookmarkStart w:id="19" w:name="__Fieldmark__9_1527628645"/>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1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lexandra MENDUNI</cp:lastModifiedBy>
  <cp:lastPrinted>2016-11-02T14:51:00Z</cp:lastPrinted>
  <dcterms:modified xsi:type="dcterms:W3CDTF">2026-02-23T08:23:00Z</dcterms:modified>
  <cp:revision>6</cp:revision>
  <dc:subject/>
  <dc:title/>
</cp:coreProperties>
</file>